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41/SBPB Vrsac/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0.000,00 EUR equivalent </w:t>
      </w:r>
      <w:r>
        <w:rPr/>
        <w:t>1.179.125</w:t>
      </w:r>
      <w:r>
        <w:rPr>
          <w:szCs w:val="24"/>
          <w:lang w:val="en-GB"/>
        </w:rPr>
        <w:t>,00 RSD calculated using the Inforeuro exchange rate from July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07.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7-02T09: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